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8 июня  2017 год                    г. Дальнереченск                                 </w:t>
      </w:r>
      <w:r>
        <w:rPr>
          <w:b/>
          <w:sz w:val="28"/>
          <w:szCs w:val="28"/>
        </w:rPr>
        <w:t>№  504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создании комиссии по оценке готовности  теплоснабжающих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приятий к работе в отопительный период  2017 - 2018 г.г.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/>
      </w:pPr>
      <w:r>
        <w:rPr>
          <w:sz w:val="28"/>
          <w:szCs w:val="28"/>
        </w:rPr>
        <w:t>В целях обеспечения организации контроля за подготовкой теплоснабжающих предприятий к эксплуатации в отопительном периоде 2017 – 2018 г.г., обеспечения надёжной работы теплоисточников, передачи, распределения и снабжения тепловой энергии потребителей социальной сферы и населения Дальнереченского городского округа, в соответствии с Федеральным законом от 27.07.201 № 190-ФЗ «О теплоснабжении», Приказом  Министерства  энергетики Российской Федерации от 12.03.2013 г. № 103 «Об утверждении Правил оценки готовности к отопительному периоду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оценке готовности теплоснабжающих предприятий к работе в отопительный период 2017-2018 г.г.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комиссию по оценке готовности теплоснабжающих предприятий к работе в отопительный период 2017-2018 г.г. (прилагается).</w:t>
      </w:r>
    </w:p>
    <w:p>
      <w:pPr>
        <w:pStyle w:val="2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Комиссии работу по оценке готовности Дальнереченского теплового района филиал Лесозаводский КГУП «Примтеплоэнерго», ООО «Абсолют-Сервис», ООО «Возрождение» к работе в отопительный период 2017-2018 г.г.  провести в рамках с 24.09.2017 года по 03.10.2017 года.</w:t>
      </w:r>
    </w:p>
    <w:p>
      <w:pPr>
        <w:pStyle w:val="2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Комиссии по оценке готовности теплоснабжающих предприятий к работе в отопительный период 2017-2018 г.г по результатам работы выдать «Паспорт готовности объекта к работе в отопительный период 2017-2018гг», при наличии «Акта проверки готовности объекта к работе в осенне-зимний период 2017-2018 г.г.».</w:t>
      </w:r>
    </w:p>
    <w:p>
      <w:pPr>
        <w:pStyle w:val="2"/>
        <w:spacing w:lineRule="auto" w:line="360"/>
        <w:ind w:firstLine="708"/>
        <w:rPr/>
      </w:pPr>
      <w:r>
        <w:rPr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2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Дальнереченского городского округа                      А.А. Черных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С.И. Василье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220" w:hanging="0"/>
        <w:rPr>
          <w:sz w:val="26"/>
        </w:rPr>
      </w:pPr>
      <w:r>
        <w:rPr>
          <w:sz w:val="26"/>
        </w:rPr>
        <w:t xml:space="preserve">                                                         </w:t>
      </w:r>
    </w:p>
    <w:p>
      <w:pPr>
        <w:pStyle w:val="Normal"/>
        <w:ind w:left="5220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4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3:30:00Z</dcterms:created>
  <dc:creator>user26</dc:creator>
  <dc:description/>
  <cp:keywords/>
  <dc:language>en-US</dc:language>
  <cp:lastModifiedBy>adm60</cp:lastModifiedBy>
  <cp:lastPrinted>2017-07-05T15:36:00Z</cp:lastPrinted>
  <dcterms:modified xsi:type="dcterms:W3CDTF">2017-07-06T00:20:00Z</dcterms:modified>
  <cp:revision>9</cp:revision>
  <dc:subject/>
  <dc:title> </dc:title>
</cp:coreProperties>
</file>